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четвертої   сесії Хорольської міської ради восьмого скликання від .10.2025 №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4"/>
        <w:gridCol w:w="3915"/>
        <w:gridCol w:w="4253"/>
        <w:gridCol w:w="1701"/>
        <w:gridCol w:w="2976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’я, по батькові громадянина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кадастрови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площа земельної ділянки, (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 Світлана Олексії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Новоіванівка, вул.Центральна, 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с. Новоіванівка, вул. Козача, 81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88213:13:001:0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зонова Людмила Віктор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м.Хорол, вул.Центральна, 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м. Хорол, тупик Петро-Павлівський, 12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3:0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5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1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ьова Аліна Василі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Лубенський р-н, с.Новоаврамівка, вул.Зарудянська, 21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. Новоаврамівка, вул.Зарудянська, 21Б 5324884201:01:002:0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5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вко Ганна Юріїв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рківська  обл., Харківський р-н, с.Бабаї, вул.Захисників України, 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. Хорол, провулок.Ламаний, 24 5324810100:50:001: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</w:t>
            </w:r>
          </w:p>
        </w:tc>
      </w:tr>
    </w:tbl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37:00Z</dcterms:created>
  <dc:creator>Mr. dUSHA</dc:creator>
  <dc:description/>
  <cp:keywords/>
  <dc:language>en-US</dc:language>
  <cp:lastModifiedBy>admin</cp:lastModifiedBy>
  <cp:lastPrinted>2023-10-21T08:39:00Z</cp:lastPrinted>
  <dcterms:modified xsi:type="dcterms:W3CDTF">2025-10-15T07:04:00Z</dcterms:modified>
  <cp:revision>20</cp:revision>
  <dc:subject/>
  <dc:title> </dc:title>
</cp:coreProperties>
</file>